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68902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46476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676621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